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36305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03291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12257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