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682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9655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9451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43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