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3917082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5817414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7250458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1990219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