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7524275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8663842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