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9884482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8357055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4682493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0936527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