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28692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75934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09081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