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2300065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9380624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2300959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7761472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2617316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7905904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0871007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9925424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5553355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6108541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8209705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1715647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2832250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9106820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5927811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1818242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9271316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4357076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7665987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7777843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3040366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2805664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7848666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106427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0948700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1344323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3560356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7327110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738508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1087216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7248158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4294530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2642916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4385854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9304622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5224803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5789245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7411286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2898609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